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325630" r:id="rId2"/>
        </w:object>
      </w:r>
      <w:r>
        <w:rPr/>
        <w:t xml:space="preserve">  </w:t>
      </w:r>
      <w:r>
        <w:rPr/>
        <w:t xml:space="preserve">ЧЕЛЯБИНСКАЯ    ОБЛАСТЬ                           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41-ЗГО   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                                       </w:t>
        <w:tab/>
        <w:t xml:space="preserve">                          </w:t>
      </w:r>
      <w:r>
        <w:rPr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>от     29.10.202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14.05.2010 г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-ЗГО «Об оплате труда выборных должностных лиц местного самоуправления, осуществляющих свои полномочия на постоянной основе, и муниципальных служащих Златоустовского городского округа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6 октября 2003 года № 131-ФЗ «Об общих принципах организации местного самоуправления в Российской Федерации», Федеральным законом от 2 марта 2007 года № 25-ФЗ «О муниципальной службе в Российской Федерации», Законом Челябинской области от 30 мая 2007 года № 144-ЗО «О регулировании муниципальной службы в Челябинской области», Уставом Златоустовского городского округа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обрание депутатов Златоустовского  городского округа РЕША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решение Собрания депутатов Златоустовского городского округа от 14.05.2010 г. № 20-ЗГО «Об оплате труда выборных должностных лиц местного самоуправления, осуществляющих свои полномочия на постоянной основе, и муниципальных служащих Златоустовского городского округа» (далее – решение) следующие изменен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 наименовании решения после слов «на постоянной основе,» дополнить словами «иных лиц, замещающих муниципальные должности,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) пункт 1 решения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Установить, что оплата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осуществляется за счет средств бюджета Златоустовского городского округа в виде ежемесячного денежного содержания, состоящего из ежемесячного вознаграждения согласно Приложению 1 к настоящему решению и ежемесячных дополнительных выплат в порядке и размерах, установленных настоящим решением и муниципальными правовыми актами Златоустовского городского округа.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3) абзац первый пункта 2 решения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азмеры ежемесячных дополнительных выплат выборным должностным лицам местного самоуправления, осуществляющим свои полномочия на постоянной основе, иным лицам, замещающим муниципальные должности, рассчитываются исходя из должностных окладов, указанных в Приложении 1 к настоящему Решению, и составляют: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) приложение 1 решения изложить в новой редакции (приложение 1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риложение 2 решения изложить в новой редакции (приложение 2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подписания и распространяет свое действие на правоотношения, возникшие с 01.10.2021 год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 в официальных средствах массовой информации и разместить на официальном сайте Златоустовского городского округа </w:t>
      </w:r>
      <w:r>
        <w:rPr>
          <w:sz w:val="24"/>
          <w:szCs w:val="24"/>
          <w:lang w:val="en-US"/>
        </w:rPr>
        <w:t>zla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 xml:space="preserve"> в сети «Интернет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ешения возложить на комиссию по бюджету, финансовой и налоговой политике.</w:t>
      </w:r>
    </w:p>
    <w:p>
      <w:pPr>
        <w:pStyle w:val="12pt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М.Б. Пекарский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kern w:val="2"/>
      <w:sz w:val="28"/>
      <w:szCs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character" w:styleId="Style13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1-10-19T10:31:00Z</cp:lastPrinted>
  <dcterms:modified xsi:type="dcterms:W3CDTF">2021-11-01T06:00:00Z</dcterms:modified>
  <cp:revision>541</cp:revision>
  <dc:subject/>
  <dc:title> </dc:title>
</cp:coreProperties>
</file>